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godnie z ustawą o drogach publicznych zaliczenie do kategorii dróg powiatowych następuje w drodze uchwały rady powiatu w porozumieniu z zarządem województwa, po zasięgnięciu opinii wójtów gmin, na obszarze których przebiegają drogi oraz zarządów sąsiednich powiatów (art.6a ust 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e przebiegu dróg powiatowych następuje po zasięgnięciu opinii wójtów </w:t>
        <w:br/>
        <w:t>i burmistrzów miast i gmin, na obszarze których przebiega droga (art.6a ust 3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hczasowy wykaz dróg powiatowych i ich przebieg był ustalany w oparciu o dokumentację przekazaną Powiatowi Tarnogórskiemu w momencie jego utworzenia w 1999 roku. Drogi te nie posiadały ujednoliconej numeracji. Dopiero uchwała Nr 597/356/II/2006 Zarządu Województwa Śląskiego z dnia 6 kwietnia 2006r. w sprawie nadania numeracji dróg powiatowych nadała drogom ujednoliconą numerację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statnich latach dokonano także korekty sieci dróg powiatowych i gminnych na obszarze gmin: Tarnowskie Góry, Kalety i Ożarowice, co ma odzwierciedlenie w proponowanym projekcie uchwał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yjęcie uchwały o zaliczeniu dróg do kategorii dróg powiatowych oraz o ustaleniu przebiegu dróg powiatowych na terenie Powiatu Tarnogórskiego uporządkuje wszystkie powyższe sprawy w jednym dokumencie, który będzie podstawowym aktem regulującym problematykę sieci dróg powia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łkowita długość dróg powiatowych w powiecie tarnogórskim wynosi </w:t>
      </w:r>
      <w:r>
        <w:rPr>
          <w:rFonts w:cs="Arial" w:ascii="Arial" w:hAnsi="Arial"/>
          <w:b/>
          <w:bCs/>
        </w:rPr>
        <w:t xml:space="preserve">290,0 </w:t>
      </w:r>
      <w:r>
        <w:rPr>
          <w:rFonts w:cs="Arial" w:ascii="Arial" w:hAnsi="Arial"/>
        </w:rPr>
        <w:t xml:space="preserve">k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zczególnych gminach powiatu długość dróg powiatowych wynos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Kalety – 21,5 km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rupski Młyn - 12,5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iasteczko Śląskie - 15,8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żarowice – 36,0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Radzionków - 12,4 k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Świerklaniec - 13,9 k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Tarnowskich Góry 50,5 km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Tworóg - 44,5 km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brosławice - 82,9 k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0:00Z</dcterms:created>
  <dc:creator>krzysztof siwy</dc:creator>
  <dc:description/>
  <cp:keywords/>
  <dc:language>en-US</dc:language>
  <cp:lastModifiedBy>krzysztof siwy</cp:lastModifiedBy>
  <cp:lastPrinted>2005-04-05T11:47:00Z</cp:lastPrinted>
  <dcterms:modified xsi:type="dcterms:W3CDTF">2008-09-23T06:24:00Z</dcterms:modified>
  <cp:revision>4</cp:revision>
  <dc:subject/>
  <dc:title>Uzasadnienie:</dc:title>
</cp:coreProperties>
</file>